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8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ронеж    -    Сочи    рег.    №    36.23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9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19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дорога М-4 «Дон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А-14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оссий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Джуб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омор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Джуб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А-14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ер курортного проспект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на Фабрициу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орт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о малый класс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1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01 июня по 01 октябр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----------- по ------------- 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5:00Z</dcterms:created>
  <dc:creator/>
  <dc:description/>
  <dc:language>en-US</dc:language>
  <cp:lastModifiedBy/>
  <dcterms:modified xsi:type="dcterms:W3CDTF">2017-08-24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